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1732405159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1610065155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136389761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